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sz w:val="28"/>
          <w:szCs w:val="28"/>
        </w:rPr>
        <w:t>PRESENTE SIMPLE (SIMPLE PRESENT)</w:t>
      </w:r>
    </w:p>
    <w:p>
      <w:pPr>
        <w:pStyle w:val="Normal"/>
        <w:autoSpaceDE w:val="false"/>
        <w:ind w:left="360" w:hanging="0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sz w:val="28"/>
          <w:szCs w:val="28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USO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El presente simple se usa, de forma parecida al castellano, para hablar de: 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Acciones habituales o rutinarias: para expresarlas se suelen utilizar adverbios de frecuencia.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>I usually get up at 6.30 am.</w:t>
        <w:tab/>
        <w:t xml:space="preserve"> </w:t>
      </w:r>
      <w:r>
        <w:rPr>
          <w:rFonts w:cs="ComicSansMS" w:ascii="ComicSansMS" w:hAnsi="ComicSansMS"/>
        </w:rPr>
        <w:t>Normalmente me levanto a las 6.30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Verdades generales y opiniones: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Water boils at 100 ºC.</w:t>
        <w:tab/>
        <w:tab/>
        <w:t xml:space="preserve"> El agua hierve a los 100 ºC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Horarios y programas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  <w:lang w:val="en-GB"/>
        </w:rPr>
        <w:t>The plane takes off at 12 o’clock.</w:t>
        <w:tab/>
        <w:tab/>
        <w:t xml:space="preserve"> </w:t>
      </w:r>
      <w:r>
        <w:rPr>
          <w:rFonts w:cs="ComicSansMS" w:ascii="ComicSansMS" w:hAnsi="ComicSansMS"/>
        </w:rPr>
        <w:t>El avión despega a las 12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Acciones ya programadas para el futuro: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>I see you next week.</w:t>
        <w:tab/>
        <w:tab/>
        <w:t xml:space="preserve"> </w:t>
      </w:r>
      <w:r>
        <w:rPr>
          <w:rFonts w:cs="ComicSansMS" w:ascii="ComicSansMS" w:hAnsi="ComicSansMS"/>
        </w:rPr>
        <w:t>Te veo la semana que viene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FORMACIÓN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NOTA: Recuerda que esta formación es para todos los verbos menos para los que ya hemos estudiado “especiales” TO BE, TO HAVE y LOS MODALES CAN)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Afirmativo:</w:t>
      </w:r>
    </w:p>
    <w:p>
      <w:pPr>
        <w:pStyle w:val="Normal"/>
        <w:autoSpaceDE w:val="false"/>
        <w:ind w:left="360" w:hanging="0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Se forma con el sujeto y el verbo en infinitivo sin la partícula “to” 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I study English.</w:t>
        <w:tab/>
        <w:tab/>
        <w:tab/>
        <w:t xml:space="preserve"> Estudio inglés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A la tercera persona del singular se le añade “S” al verbo, siguiendo las mismas reglas ortográficas que para el plural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i termina en –S, -SH, -CH, -X, -O se le añade –ES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i termina en consonante + Y, se quita la Y y se añade –IES</w:t>
      </w:r>
    </w:p>
    <w:p>
      <w:pPr>
        <w:pStyle w:val="Normal"/>
        <w:autoSpaceDE w:val="false"/>
        <w:rPr>
          <w:lang w:val="en-GB"/>
        </w:rPr>
      </w:pPr>
      <w:r>
        <w:rPr>
          <w:rFonts w:cs="ComicSansMS" w:ascii="ComicSansMS" w:hAnsi="ComicSansMS"/>
          <w:lang w:val="en-GB"/>
        </w:rPr>
        <w:t>She studies English Estudia inglés.</w:t>
        <w:tab/>
        <w:t>He watches TV Ve la te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Negativo:</w:t>
      </w:r>
    </w:p>
    <w:p>
      <w:pPr>
        <w:pStyle w:val="Normal"/>
        <w:autoSpaceDE w:val="false"/>
        <w:ind w:left="360" w:hanging="0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e forma con el auxiliar DO/DOES + NOT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Las contracciones son más habituales DON’T/DOESN’T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DOESN’T se usa para la tercera persona del singular, y como la S ya la lleva el auxiliar, no la lleva el verbo. Para el resto de personas se usa DON’T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You don’t eat hamburgers.</w:t>
        <w:tab/>
        <w:tab/>
        <w:t xml:space="preserve"> No comes hamburguesas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She doesn’t eat fish.</w:t>
        <w:tab/>
        <w:tab/>
        <w:t xml:space="preserve"> No come pescado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Preguntas:</w:t>
      </w:r>
    </w:p>
    <w:p>
      <w:pPr>
        <w:pStyle w:val="Normal"/>
        <w:autoSpaceDE w:val="false"/>
        <w:ind w:left="360" w:hanging="0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Se forma con el auxiliar DO/DOES + sujeto + verbo en infinitivo sin TO + complemento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>She lives in Cartagena.</w:t>
        <w:tab/>
        <w:tab/>
        <w:t xml:space="preserve"> Vive en Cartagena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 xml:space="preserve">Does she live in Cartagena? </w:t>
        <w:tab/>
      </w:r>
      <w:r>
        <w:rPr>
          <w:rFonts w:cs="ComicSansMS" w:ascii="ComicSansMS" w:hAnsi="ComicSansMS"/>
        </w:rPr>
        <w:t>¿Vive en Cartagena?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My parents speak English.</w:t>
        <w:tab/>
        <w:tab/>
        <w:t xml:space="preserve"> Mis padres hablan inglé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 xml:space="preserve">Do your parents speak English? </w:t>
        <w:tab/>
      </w:r>
      <w:r>
        <w:rPr>
          <w:rFonts w:cs="ComicSansMS" w:ascii="ComicSansMS" w:hAnsi="ComicSansMS"/>
        </w:rPr>
        <w:t>¿Hablan inglés tus padres?</w:t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Expresiones de tiempo</w:t>
      </w:r>
    </w:p>
    <w:p>
      <w:pPr>
        <w:pStyle w:val="Normal"/>
        <w:autoSpaceDE w:val="false"/>
        <w:ind w:left="360" w:hanging="0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>Con el presente simple se suelen usar los adverbios de frecuencia y las  siguientes expresione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every day/week/month/year, in the morning/afternoon/evening, at night, on Mondays/Tuesdays…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  <w:t>ACTIVITIES</w:t>
      </w:r>
    </w:p>
    <w:p>
      <w:pPr>
        <w:pStyle w:val="Normal"/>
        <w:autoSpaceDE w:val="false"/>
        <w:rPr>
          <w:rFonts w:ascii="ComicSansMS" w:hAnsi="ComicSansMS" w:cs="ComicSansMS"/>
          <w:b/>
          <w:b/>
        </w:rPr>
      </w:pPr>
      <w:r>
        <w:rPr>
          <w:rFonts w:cs="ComicSansMS" w:ascii="ComicSansMS" w:hAnsi="ComicSansMS"/>
          <w:b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1.- Escribe los verbos que están entre paréntesis en presente simple: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jc w:val="both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This restaurant is called “Viena”. Ten people __________ (work) here. Julia Thomas is the owner. She __________ (go) to the restaurant at four o’clock in the afternoon. The waiters __________ (arrive) al half past four. They __________ (set) the tables and __________ (tidy) the kitchen. The chef, Pierre Rousseau, __________ (come) at five o’clock. He __________ (prepare) the food for the evening. The restaurant __________ (open) at six o’clock. Many people __________ (eat) here because the food is very good. The resturant __________ (close) at one o’clock in the morning and at half past one Julia, the chef and the waiters __________ (go) home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2.- Circle the correct answer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Where </w:t>
      </w:r>
      <w:r>
        <w:rPr>
          <w:rFonts w:cs="ComicSansMS" w:ascii="ComicSansMS" w:hAnsi="ComicSansMS"/>
          <w:b/>
          <w:lang w:val="en-GB"/>
        </w:rPr>
        <w:t>do/does</w:t>
      </w:r>
      <w:r>
        <w:rPr>
          <w:rFonts w:cs="ComicSansMS" w:ascii="ComicSansMS" w:hAnsi="ComicSansMS"/>
          <w:lang w:val="en-GB"/>
        </w:rPr>
        <w:t xml:space="preserve"> your sister live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My </w:t>
      </w:r>
      <w:r>
        <w:rPr>
          <w:rFonts w:cs="ComicSansMS" w:ascii="ComicSansMS" w:hAnsi="ComicSansMS"/>
          <w:b/>
          <w:lang w:val="en-GB"/>
        </w:rPr>
        <w:t>cat/cats</w:t>
      </w:r>
      <w:r>
        <w:rPr>
          <w:rFonts w:cs="ComicSansMS" w:ascii="ComicSansMS" w:hAnsi="ComicSansMS"/>
          <w:lang w:val="en-GB"/>
        </w:rPr>
        <w:t xml:space="preserve"> don’t like fish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This car </w:t>
      </w:r>
      <w:r>
        <w:rPr>
          <w:rFonts w:cs="ComicSansMS" w:ascii="ComicSansMS" w:hAnsi="ComicSansMS"/>
          <w:b/>
          <w:lang w:val="en-GB"/>
        </w:rPr>
        <w:t>don’t/doesn’t</w:t>
      </w:r>
      <w:r>
        <w:rPr>
          <w:rFonts w:cs="ComicSansMS" w:ascii="ComicSansMS" w:hAnsi="ComicSansMS"/>
          <w:lang w:val="en-GB"/>
        </w:rPr>
        <w:t xml:space="preserve"> go very fast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This train </w:t>
      </w:r>
      <w:r>
        <w:rPr>
          <w:rFonts w:cs="ComicSansMS" w:ascii="ComicSansMS" w:hAnsi="ComicSansMS"/>
          <w:b/>
          <w:lang w:val="en-GB"/>
        </w:rPr>
        <w:t>stop/stops</w:t>
      </w:r>
      <w:r>
        <w:rPr>
          <w:rFonts w:cs="ComicSansMS" w:ascii="ComicSansMS" w:hAnsi="ComicSansMS"/>
          <w:lang w:val="en-GB"/>
        </w:rPr>
        <w:t xml:space="preserve"> at every station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Why </w:t>
      </w:r>
      <w:r>
        <w:rPr>
          <w:rFonts w:cs="ComicSansMS" w:ascii="ComicSansMS" w:hAnsi="ComicSansMS"/>
          <w:b/>
          <w:lang w:val="en-GB"/>
        </w:rPr>
        <w:t>do English people/English people do</w:t>
      </w:r>
      <w:r>
        <w:rPr>
          <w:rFonts w:cs="ComicSansMS" w:ascii="ComicSansMS" w:hAnsi="ComicSansMS"/>
          <w:lang w:val="en-GB"/>
        </w:rPr>
        <w:t xml:space="preserve"> drink so much tea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The post office doesn’t </w:t>
      </w:r>
      <w:r>
        <w:rPr>
          <w:rFonts w:cs="ComicSansMS" w:ascii="ComicSansMS" w:hAnsi="ComicSansMS"/>
          <w:b/>
          <w:lang w:val="en-GB"/>
        </w:rPr>
        <w:t>open/opens</w:t>
      </w:r>
      <w:r>
        <w:rPr>
          <w:rFonts w:cs="ComicSansMS" w:ascii="ComicSansMS" w:hAnsi="ComicSansMS"/>
          <w:lang w:val="en-GB"/>
        </w:rPr>
        <w:t xml:space="preserve"> on Sundays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When does </w:t>
      </w:r>
      <w:r>
        <w:rPr>
          <w:rFonts w:cs="ComicSansMS" w:ascii="ComicSansMS" w:hAnsi="ComicSansMS"/>
          <w:b/>
          <w:lang w:val="en-GB"/>
        </w:rPr>
        <w:t>your holiday start/start your holiday</w:t>
      </w:r>
      <w:r>
        <w:rPr>
          <w:rFonts w:cs="ComicSansMS" w:ascii="ComicSansMS" w:hAnsi="ComicSansMS"/>
          <w:lang w:val="en-GB"/>
        </w:rPr>
        <w:t>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My parents </w:t>
      </w:r>
      <w:r>
        <w:rPr>
          <w:rFonts w:cs="ComicSansMS" w:ascii="ComicSansMS" w:hAnsi="ComicSansMS"/>
          <w:b/>
          <w:lang w:val="en-GB"/>
        </w:rPr>
        <w:t>play/plays</w:t>
      </w:r>
      <w:r>
        <w:rPr>
          <w:rFonts w:cs="ComicSansMS" w:ascii="ComicSansMS" w:hAnsi="ComicSansMS"/>
          <w:lang w:val="en-GB"/>
        </w:rPr>
        <w:t xml:space="preserve"> golf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b/>
          <w:lang w:val="en-GB"/>
        </w:rPr>
        <w:t>That café/those cafés</w:t>
      </w:r>
      <w:r>
        <w:rPr>
          <w:rFonts w:cs="ComicSansMS" w:ascii="ComicSansMS" w:hAnsi="ComicSansMS"/>
          <w:lang w:val="en-GB"/>
        </w:rPr>
        <w:t xml:space="preserve"> stays open all night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Her letters don’t </w:t>
      </w:r>
      <w:r>
        <w:rPr>
          <w:rFonts w:cs="ComicSansMS" w:ascii="ComicSansMS" w:hAnsi="ComicSansMS"/>
          <w:b/>
          <w:lang w:val="en-GB"/>
        </w:rPr>
        <w:t>say/to say</w:t>
      </w:r>
      <w:r>
        <w:rPr>
          <w:rFonts w:cs="ComicSansMS" w:ascii="ComicSansMS" w:hAnsi="ComicSansMS"/>
          <w:lang w:val="en-GB"/>
        </w:rPr>
        <w:t xml:space="preserve"> very much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3.- Make sentence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Ann (live) in Birmingham (+) </w:t>
        <w:tab/>
        <w:t>____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You (speak) Chinese (?)</w:t>
        <w:tab/>
        <w:tab/>
        <w:t>____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Sarah (like) classical music (-)</w:t>
        <w:tab/>
        <w:t>____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I (like) getting up early (-)</w:t>
        <w:tab/>
        <w:tab/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You (want) something to drink (?)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Joe (play) football on Saturdays (+)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You (remember) her phone number (?)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That clock (work) (-)</w:t>
        <w:tab/>
        <w:tab/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She often (fly) to Paris on business (+)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It (rain) much here in summer (-)</w:t>
        <w:tab/>
        <w:t>____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Elephants (eat) meat (?)</w:t>
        <w:tab/>
        <w:tab/>
        <w:t>_________________________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He (think) he can sing (?)</w:t>
        <w:tab/>
        <w:tab/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We (need) a new car (+)</w:t>
        <w:tab/>
        <w:tab/>
        <w:t>_____________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4.- Escribe los verbos en presente simple o en presente continuo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Where’s Sally? She __________ (speak) to Paul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What time __________ (you/go) to school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Steve is in the bathroom. __________ (he/have) a shower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That villa __________ (belong) to a rich businessman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She __________ (like) listening to music. She __________ (have) a lot of cassettes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You can turn off the television. I __________ (not/watch) it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I have a motorbike but I __________ (not/ride) it to work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__________ (you/want) to come to Julie’s party with me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Please be quiet. I __________ (try) to do my homework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Drive carefully. It __________ (rain)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He __________ (forget) people’s names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5.- Chose the correct answer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Alice __________ like French film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 xml:space="preserve">isn’t </w:t>
        <w:tab/>
        <w:tab/>
        <w:t xml:space="preserve">don’t </w:t>
        <w:tab/>
        <w:tab/>
        <w:t>doesn’t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__________ you doing your homework?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 xml:space="preserve">do </w:t>
        <w:tab/>
        <w:tab/>
        <w:t xml:space="preserve">are </w:t>
        <w:tab/>
        <w:tab/>
        <w:t>i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My friend and I __________ TV on Saturday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 xml:space="preserve">watch </w:t>
        <w:tab/>
        <w:tab/>
        <w:t xml:space="preserve">watches </w:t>
        <w:tab/>
        <w:t>watching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__________ they having a lesson at the moment?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>are</w:t>
        <w:tab/>
        <w:tab/>
        <w:t xml:space="preserve"> is </w:t>
        <w:tab/>
        <w:tab/>
        <w:t>do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We usually __________ out on Sundays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 xml:space="preserve">eating </w:t>
        <w:tab/>
        <w:t xml:space="preserve">eat </w:t>
        <w:tab/>
        <w:tab/>
        <w:t>eat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__________ tigers live in the jungle?</w:t>
      </w:r>
    </w:p>
    <w:p>
      <w:pPr>
        <w:pStyle w:val="Normal"/>
        <w:autoSpaceDE w:val="false"/>
        <w:ind w:firstLine="708"/>
        <w:rPr/>
      </w:pPr>
      <w:r>
        <w:rPr>
          <w:rFonts w:cs="ComicSansMS" w:ascii="ComicSansMS" w:hAnsi="ComicSansMS"/>
          <w:lang w:val="en-GB"/>
        </w:rPr>
        <w:t xml:space="preserve">are </w:t>
        <w:tab/>
        <w:tab/>
        <w:t xml:space="preserve">do </w:t>
        <w:tab/>
        <w:tab/>
        <w:t>i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She __________ everybody in her school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know </w:t>
        <w:tab/>
        <w:tab/>
        <w:t xml:space="preserve">is knowing </w:t>
        <w:tab/>
        <w:t>know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6.- Corrige los errore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spacing w:lineRule="auto" w:line="360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He don’t speak English.</w:t>
      </w:r>
    </w:p>
    <w:p>
      <w:pPr>
        <w:pStyle w:val="Normal"/>
        <w:autoSpaceDE w:val="false"/>
        <w:spacing w:lineRule="auto" w:line="360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He is swimming every morning.</w:t>
      </w:r>
    </w:p>
    <w:p>
      <w:pPr>
        <w:pStyle w:val="Normal"/>
        <w:autoSpaceDE w:val="false"/>
        <w:spacing w:lineRule="auto" w:line="360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Does you work in a bank?</w:t>
      </w:r>
    </w:p>
    <w:p>
      <w:pPr>
        <w:pStyle w:val="Normal"/>
        <w:autoSpaceDE w:val="false"/>
        <w:spacing w:lineRule="auto" w:line="360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I have dinner now.</w:t>
      </w:r>
    </w:p>
    <w:p>
      <w:pPr>
        <w:pStyle w:val="Normal"/>
        <w:autoSpaceDE w:val="false"/>
        <w:spacing w:lineRule="auto" w:line="360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Mark walk to school every day.</w:t>
      </w:r>
    </w:p>
    <w:p>
      <w:pPr>
        <w:pStyle w:val="Normal"/>
        <w:autoSpaceDE w:val="false"/>
        <w:spacing w:lineRule="auto" w:line="360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Kate is liking pizza.</w:t>
      </w:r>
    </w:p>
    <w:p>
      <w:pPr>
        <w:pStyle w:val="Normal"/>
        <w:autoSpaceDE w:val="false"/>
        <w:spacing w:lineRule="auto" w:line="360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The sun is rising in the east.</w:t>
      </w:r>
    </w:p>
    <w:p>
      <w:pPr>
        <w:pStyle w:val="Normal"/>
        <w:autoSpaceDE w:val="false"/>
        <w:spacing w:lineRule="auto" w:line="360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Susan and Jo lives in New York.</w:t>
      </w:r>
    </w:p>
    <w:p>
      <w:pPr>
        <w:pStyle w:val="Normal"/>
        <w:autoSpaceDE w:val="false"/>
        <w:spacing w:lineRule="auto" w:line="360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We are needing some sug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SansMS" w:hAnsi="ComicSansMS" w:cs="ComicSans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SansMS" w:hAnsi="ComicSansMS" w:eastAsia="Times New Roman" w:cs="ComicSans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30:00Z</dcterms:created>
  <dc:creator>maria</dc:creator>
  <dc:description/>
  <dc:language>en-US</dc:language>
  <cp:lastModifiedBy>maria</cp:lastModifiedBy>
  <dcterms:modified xsi:type="dcterms:W3CDTF">2012-12-17T08:30:00Z</dcterms:modified>
  <cp:revision>2</cp:revision>
  <dc:subject/>
  <dc:title>-</dc:title>
</cp:coreProperties>
</file>